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plohnadpis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SEZNAM PŘÍLOH PRO DPS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28"/>
        <w:gridCol w:w="6189"/>
        <w:gridCol w:w="1271"/>
      </w:tblGrid>
      <w:tr>
        <w:trPr>
          <w:trHeight w:val="289" w:hRule="atLeast"/>
        </w:trPr>
        <w:tc>
          <w:tcPr>
            <w:tcW w:w="710" w:type="dxa"/>
            <w:tcBorders/>
            <w:vAlign w:val="center"/>
          </w:tcPr>
          <w:p>
            <w:pPr>
              <w:pStyle w:val="Tabulkahlavika"/>
              <w:rPr/>
            </w:pPr>
            <w:r>
              <w:rPr/>
              <w:t>Čás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Tabulkahlavika"/>
              <w:rPr/>
            </w:pPr>
            <w:r>
              <w:rPr/>
              <w:t>Č. přílohy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Tabulkahlavika"/>
              <w:rPr/>
            </w:pPr>
            <w:r>
              <w:rPr/>
              <w:t>Název části / příloh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Tabulkahlavika"/>
              <w:rPr/>
            </w:pPr>
            <w:r>
              <w:rPr/>
              <w:t>Měřítko</w:t>
            </w:r>
          </w:p>
        </w:tc>
      </w:tr>
      <w:tr>
        <w:trPr>
          <w:trHeight w:val="95" w:hRule="atLeast"/>
        </w:trPr>
        <w:tc>
          <w:tcPr>
            <w:tcW w:w="710" w:type="dxa"/>
            <w:tcBorders/>
            <w:vAlign w:val="center"/>
          </w:tcPr>
          <w:p>
            <w:pPr>
              <w:pStyle w:val="Tabulkahlavika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Tabulkahlavika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Tabulkahlavika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Tabulkahlavi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A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color w:val="FF0000"/>
              </w:rPr>
            </w:pPr>
            <w:r>
              <w:rPr/>
              <w:t xml:space="preserve">Průvodní zpráva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B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 xml:space="preserve">Souhrnná technická zpráva 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C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Situační výkres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tuace širších vztahů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jc w:val="left"/>
              <w:rPr/>
            </w:pPr>
            <w:r>
              <w:rPr/>
              <w:t>1 : 50 0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elková situace stavby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jc w:val="left"/>
              <w:rPr/>
            </w:pPr>
            <w:r>
              <w:rPr/>
              <w:t>1 : 10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ordinační situace stavb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jc w:val="left"/>
              <w:rPr/>
            </w:pPr>
            <w:r>
              <w:rPr/>
              <w:t>1 : 10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ýkaz kubatu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.5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chnické specifikace a standard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D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Dokumentace objektů a technických a technologických zařízení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D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szCs w:val="20"/>
              </w:rPr>
            </w:pPr>
            <w:r>
              <w:rPr/>
              <w:t>Dokumentace stavebního nebo inženýrského objektu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1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Architektonicko-stavební řešení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D.1.1.a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szCs w:val="20"/>
              </w:rPr>
            </w:pPr>
            <w:r>
              <w:rPr/>
              <w:t xml:space="preserve">SO 01 </w:t>
            </w:r>
            <w:r>
              <w:rPr>
                <w:rFonts w:cs="Arial"/>
                <w:szCs w:val="20"/>
              </w:rPr>
              <w:t>Stupeň č. 1 ř. km 30,267 (km 30,267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a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zpráv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a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robná situace stavb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/>
            </w:pPr>
            <w:r>
              <w:rPr>
                <w:szCs w:val="20"/>
              </w:rPr>
              <w:t>1 : 5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a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>Podélný profil Desné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:1000/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a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Stupeň č. 1 – detail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 : 50</w:t>
            </w:r>
          </w:p>
        </w:tc>
      </w:tr>
      <w:tr>
        <w:trPr>
          <w:trHeight w:val="134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1.1.b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SO 02 Stupeň č. 2 ř. km 30,694</w:t>
            </w:r>
            <w:r>
              <w:rPr>
                <w:b/>
                <w:szCs w:val="20"/>
              </w:rPr>
              <w:t xml:space="preserve"> (km 30,696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b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zpráv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b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robná situace stavb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/>
            </w:pPr>
            <w:r>
              <w:rPr>
                <w:szCs w:val="20"/>
              </w:rPr>
              <w:t>1 : 5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b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Podélný profil Desné </w:t>
            </w:r>
            <w:r>
              <w:rPr/>
              <w:t>– viz D.1.1.a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:1000/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b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Stupeň č. 2 – detail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 : 5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1.1.c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 03 Stupeň č. 3 ř. km 30,807 (km 30,812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c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zpráv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c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robná situace stavby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>– viz D.1.1.b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/>
            </w:pPr>
            <w:r>
              <w:rPr>
                <w:szCs w:val="20"/>
              </w:rPr>
              <w:t>1 : 5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c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Podélný profil Desné </w:t>
            </w:r>
            <w:r>
              <w:rPr/>
              <w:t>– viz D.1.1.a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:1000/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c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Stupeň č. 3 – detail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 : 5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1.1.d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 04 Stupeň č. 4 ř. km 30,858 (km 30,915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d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zpráv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d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robná situace stavby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>– viz D.1.1.b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/>
            </w:pPr>
            <w:r>
              <w:rPr>
                <w:szCs w:val="20"/>
              </w:rPr>
              <w:t>1 : 5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d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Podélný profil Desné </w:t>
            </w:r>
            <w:r>
              <w:rPr/>
              <w:t>– viz D.1.1.a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:1000/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d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Stupeň č. 4 – detail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 : 5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1.1.e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 05 Stupeň č. 5 ř. km 30,973 (km 30,977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e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zpráv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e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robná situace stavby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>– viz D.1.1.b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/>
            </w:pPr>
            <w:r>
              <w:rPr>
                <w:szCs w:val="20"/>
              </w:rPr>
              <w:t>1 : 5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e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Podélný profil Desné </w:t>
            </w:r>
            <w:r>
              <w:rPr/>
              <w:t>– viz D.1.1.a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:1000/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e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Stupeň č. 5 – detail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 : 5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1.1.f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 06 Stupeň č. 6 ř. km 31,097 (km 31,102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f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zpráv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f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robná situace stavby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>– viz D.1.1.b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/>
            </w:pPr>
            <w:r>
              <w:rPr>
                <w:szCs w:val="20"/>
              </w:rPr>
              <w:t>1 : 5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f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Podélný profil Desné </w:t>
            </w:r>
            <w:r>
              <w:rPr/>
              <w:t>– viz D.1.1.a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:1000/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f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Stupeň č. 6 – detail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 : 5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1.1.g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 07 Stupeň č. 7 ř. km 31,250 (km 31,271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g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ická zpráv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g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robná situace stavby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>– viz D.1.1.b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/>
            </w:pPr>
            <w:r>
              <w:rPr>
                <w:szCs w:val="20"/>
              </w:rPr>
              <w:t>1 : 5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g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Podélný profil Desné </w:t>
            </w:r>
            <w:r>
              <w:rPr/>
              <w:t>– viz D.1.1.a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:1000/1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1.g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 xml:space="preserve">Stupeň č. 7 – detail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 : 5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1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Stavebně konstrukční řešení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D.1.2.a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szCs w:val="20"/>
              </w:rPr>
            </w:pPr>
            <w:r>
              <w:rPr/>
              <w:t>Železobetonové konstrukce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.1.2.a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Technická zpráv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.1.2.a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Statický výpočet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.1.2.a.3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Plán kontroly spolehlivosti konstrukcí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.2.a.4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ýkres tvaru a výztuže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  <w:t>1 :  5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8" w:leader="none"/>
                <w:tab w:val="left" w:pos="1152" w:leader="none"/>
              </w:tabs>
              <w:snapToGrid w:val="false"/>
              <w:ind w:right="54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E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 xml:space="preserve">Dokladová část  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Situace vytyčení – část 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jc w:val="left"/>
              <w:rPr/>
            </w:pPr>
            <w:r>
              <w:rPr/>
              <w:t>1 : 5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Situace vytyčení – část 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jc w:val="left"/>
              <w:rPr/>
            </w:pPr>
            <w:r>
              <w:rPr/>
              <w:t>1 : 500</w:t>
            </w:r>
          </w:p>
        </w:tc>
      </w:tr>
      <w:tr>
        <w:trPr>
          <w:trHeight w:val="13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F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Zásady organizace výstavb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tun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Technická zpráva ZOV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tu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Situace ZOV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1 : 1000</w:t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G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szCs w:val="20"/>
              </w:rPr>
              <w:t xml:space="preserve">Plán BOZP </w:t>
            </w:r>
            <w:r>
              <w:rPr>
                <w:b w:val="false"/>
                <w:szCs w:val="20"/>
              </w:rPr>
              <w:t>(pare č. 1, 2 a 7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tu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vycentrovno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H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/>
            </w:pPr>
            <w:r>
              <w:rPr/>
              <w:t>Výkaz výměr a rozpočet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tun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.1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Výkaz výmě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tu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/>
            <w:vAlign w:val="center"/>
          </w:tcPr>
          <w:p>
            <w:pPr>
              <w:pStyle w:val="Normlntun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.2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lntun"/>
              <w:rPr>
                <w:b w:val="false"/>
                <w:b w:val="false"/>
              </w:rPr>
            </w:pPr>
            <w:r>
              <w:rPr>
                <w:b w:val="false"/>
              </w:rPr>
              <w:t>Rozpočet (pare č. 1 a 7)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lntu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C0C0C0"/>
        <w:sz w:val="16"/>
        <w:szCs w:val="16"/>
      </w:rPr>
    </w:pPr>
    <w:r>
      <w:rPr>
        <w:rFonts w:cs="Arial Narrow" w:ascii="Arial Narrow" w:hAnsi="Arial Narrow"/>
        <w:color w:val="C0C0C0"/>
        <w:sz w:val="16"/>
        <w:szCs w:val="16"/>
      </w:rPr>
      <w:t>AGPOL s. r.o. Olomouc</w:t>
      <w:tab/>
      <w:t xml:space="preserve">                                                                                                            Desná, Loučná – Kouty nad Desnou, oprava kamenných stupňů</w:t>
    </w:r>
  </w:p>
  <w:p>
    <w:pPr>
      <w:pStyle w:val="Footer"/>
      <w:rPr/>
    </w:pPr>
    <w:r>
      <w:rPr>
        <w:rFonts w:cs="Arial Narrow" w:ascii="Arial Narrow" w:hAnsi="Arial Narrow"/>
        <w:color w:val="C0C0C0"/>
        <w:sz w:val="16"/>
        <w:szCs w:val="16"/>
      </w:rPr>
      <w:t xml:space="preserve">Jungmannova 153/12                                                                          </w:t>
      <w:tab/>
      <w:t xml:space="preserve"> </w:t>
      <w:tab/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0270" cy="7791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7027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plohnadpis">
    <w:name w:val="Seznam příloh (nadpis)"/>
    <w:basedOn w:val="Normal"/>
    <w:qFormat/>
    <w:pPr/>
    <w:rPr>
      <w:rFonts w:ascii="Arial" w:hAnsi="Arial" w:cs="Arial"/>
      <w:b/>
      <w:sz w:val="28"/>
      <w:u w:val="single"/>
    </w:rPr>
  </w:style>
  <w:style w:type="paragraph" w:styleId="Tabulkahlavika">
    <w:name w:val="Tabulka - hlavička"/>
    <w:basedOn w:val="Normal"/>
    <w:qFormat/>
    <w:pPr/>
    <w:rPr>
      <w:b/>
      <w:sz w:val="22"/>
    </w:rPr>
  </w:style>
  <w:style w:type="paragraph" w:styleId="Normlnvycentrovno">
    <w:name w:val="Normální - vycentrováno"/>
    <w:basedOn w:val="Normal"/>
    <w:qFormat/>
    <w:pPr>
      <w:jc w:val="center"/>
    </w:pPr>
    <w:rPr/>
  </w:style>
  <w:style w:type="paragraph" w:styleId="Normlntun">
    <w:name w:val="Normální - tučně"/>
    <w:basedOn w:val="Normal"/>
    <w:qFormat/>
    <w:pPr/>
    <w:rPr>
      <w:b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41:00Z</dcterms:created>
  <dc:creator>Jaroslav Vrzák</dc:creator>
  <dc:description/>
  <cp:keywords/>
  <dc:language>en-US</dc:language>
  <cp:lastModifiedBy>pc</cp:lastModifiedBy>
  <cp:lastPrinted>2017-09-04T08:18:00Z</cp:lastPrinted>
  <dcterms:modified xsi:type="dcterms:W3CDTF">2017-10-31T12:20:00Z</dcterms:modified>
  <cp:revision>42</cp:revision>
  <dc:subject/>
  <dc:title>SEZNAM PŘÍLOH</dc:title>
</cp:coreProperties>
</file>